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74283387"/>
      <w:bookmarkStart w:id="1" w:name="__Fieldmark__0_347428338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74283387"/>
      <w:bookmarkStart w:id="3" w:name="__Fieldmark__1_347428338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74283387"/>
      <w:bookmarkStart w:id="5" w:name="__Fieldmark__2_347428338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74283387"/>
      <w:bookmarkStart w:id="7" w:name="__Fieldmark__3_347428338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474283387"/>
      <w:bookmarkStart w:id="9" w:name="__Fieldmark__4_347428338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474283387"/>
      <w:bookmarkStart w:id="11" w:name="__Fieldmark__5_347428338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474283387"/>
      <w:bookmarkStart w:id="13" w:name="__Fieldmark__6_347428338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474283387"/>
      <w:bookmarkStart w:id="15" w:name="__Fieldmark__7_347428338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474283387"/>
            <w:bookmarkStart w:id="17" w:name="__Fieldmark__8_347428338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474283387"/>
            <w:bookmarkStart w:id="19" w:name="__Fieldmark__9_347428338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474283387"/>
            <w:bookmarkStart w:id="21" w:name="__Fieldmark__10_347428338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474283387"/>
            <w:bookmarkStart w:id="23" w:name="__Fieldmark__11_347428338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474283387"/>
            <w:bookmarkStart w:id="25" w:name="__Fieldmark__12_347428338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474283387"/>
            <w:bookmarkStart w:id="27" w:name="__Fieldmark__13_347428338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474283387"/>
            <w:bookmarkStart w:id="29" w:name="__Fieldmark__14_347428338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474283387"/>
            <w:bookmarkStart w:id="31" w:name="__Fieldmark__15_347428338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474283387"/>
            <w:bookmarkStart w:id="33" w:name="__Fieldmark__16_347428338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474283387"/>
            <w:bookmarkStart w:id="35" w:name="__Fieldmark__17_347428338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3474283387"/>
      <w:bookmarkStart w:id="37" w:name="__Fieldmark__18_3474283387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3474283387"/>
      <w:bookmarkStart w:id="39" w:name="__Fieldmark__19_3474283387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3474283387"/>
      <w:bookmarkStart w:id="41" w:name="__Fieldmark__20_3474283387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3474283387"/>
      <w:bookmarkStart w:id="43" w:name="__Fieldmark__21_3474283387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3474283387"/>
      <w:bookmarkStart w:id="46" w:name="__Fieldmark__22_347428338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3474283387"/>
      <w:bookmarkStart w:id="48" w:name="__Fieldmark__23_3474283387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3474283387"/>
      <w:bookmarkStart w:id="50" w:name="__Fieldmark__24_3474283387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3474283387"/>
      <w:bookmarkStart w:id="52" w:name="__Fieldmark__25_3474283387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